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lang w:val="tt-RU"/>
              </w:rPr>
              <w:t xml:space="preserve">14 февраля  2022 года  № 11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муниципальном образовании город Нижнека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е решением Нижнекам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января 2009 года № 5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едеральным законом от 1 июля 2021 года № 251-ФЗ «О внесении изменений в Бюджетный кодекс Российской Федерации» и от 29 ноября 2021 года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</w:t>
      </w:r>
      <w:r>
        <w:rPr>
          <w:sz w:val="28"/>
          <w:szCs w:val="28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 бюджетном процессе в муниципальном образовании город Нижнекамск, утвержденное решением Нижнекамского городского Совета от 28 января 2009 года № 5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 статью 5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- участия граждан в бюджетном процессе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в абзаце 11 пункта 1 статьи 13, абзаце 4 пункта 2 статьи 28 слова «настоящим Кодексом» заменить на слова «</w:t>
      </w:r>
      <w:hyperlink r:id="rId3">
        <w:r>
          <w:rPr>
            <w:rStyle w:val="InternetLink"/>
            <w:rFonts w:cs="Times New Roman" w:eastAsia="Malgun Gothic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 абзац пятый статьи 22 изложить в следующей редакции: «Предельный объем заимствований определяется в соответствии с требованиями статьи                     106 Бюджетного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пункт 2 статьи 23 изложить в следующей редакции: «2. Проект бюджета составляется на основе положений, сведений и документов, установленных статьей 172 Бюджетного кодекса Российской Федерации и статьей 53 Бюджетного кодекса Республики Татарстан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абзац 2 пункта 2 статьи 28 дополнить словами «в случаях, предусмотренных статьей 160.1 Бюджетного кодекса Российской Федерации "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абзац 3 пункта 2 статьи 28 дополнить словами «в случаях, предусмотренных статьей 160.2 Бюджетного кодекса Российской Федерации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 пункт 4 статьи 34 дополнить абзацем следующего содержания: «- в случае увеличения бюджетных ассигнований текущего финансового года на оплату отдельных видов товаров, работ, услуг, приобретаемых с использованием электронного сертификата, в случаях, определенных федеральным законом, в объеме, не превышающем остатка не использованных на начало текущего финансового года бюджетных ассигнований на указанные цели в соответствии с требованиями, установленными Бюджетным Кодексом Российской Федерац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 пункт 4 статьи 43 дополнить словами «, если иное не предусмотрено Бюджетным кодексом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 абзац 15 статьи 19 и абзац второй пункта 1 статьи 22 признать утратившими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ложения абзацев 2 и 3 пункта 2 статьи 28 Положения о бюджетном процессе в муниципальном образовании город Нижнекамск, утвержденное решением Нижнекамского городского Совета от 28 января 2009 года № 5 (в редакции настоящего решения) применяются к правоотношениям, возникающим при составлении и исполнении местного бюджета, начиная с бюджетов на 2022 год и на плановый период 2023 и 2024 годов (на 2022 го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эра</w:t>
        <w:tab/>
        <w:tab/>
        <w:tab/>
        <w:tab/>
        <w:tab/>
        <w:tab/>
        <w:t xml:space="preserve">                            М.В. Камелин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27:00Z</dcterms:created>
  <dc:creator>User</dc:creator>
  <dc:description/>
  <cp:keywords/>
  <dc:language>en-US</dc:language>
  <cp:lastModifiedBy>USER</cp:lastModifiedBy>
  <cp:lastPrinted>2022-02-09T08:43:00Z</cp:lastPrinted>
  <dcterms:modified xsi:type="dcterms:W3CDTF">2022-02-15T06:27:00Z</dcterms:modified>
  <cp:revision>2</cp:revision>
  <dc:subject/>
  <dc:title>Проект</dc:title>
</cp:coreProperties>
</file>